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</w:rPr>
        <w:t>Приложение  № 8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ab/>
        <w:t xml:space="preserve">к проекту решения Собрания депутатов Кагальницкого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ельского поселения  от ________2014 г.№___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ab/>
        <w:t xml:space="preserve">"О бюджете Кагальниц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ab/>
        <w:t>Азовского района на 2015 год и на плановый период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ab/>
        <w:t>2016 –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доходов  бюджета Кагальниц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Азовского района – органов муниципальной власти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ОКТМО 60601430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9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005"/>
        <w:gridCol w:w="5005"/>
        <w:gridCol w:w="5005"/>
      </w:tblGrid>
      <w:tr>
        <w:trPr>
          <w:tblHeader w:val="true"/>
          <w:trHeight w:val="889" w:hRule="atLeast"/>
        </w:trPr>
        <w:tc>
          <w:tcPr>
            <w:tcW w:w="48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0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34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</w:tc>
        <w:tc>
          <w:tcPr>
            <w:tcW w:w="50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Кагальниц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794 , КПП 610101001                         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 08 07175 01 1000 110</w:t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7175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5035 10 0000 120</w:t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 07015 10 0000 120</w:t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 13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95 10 0000 130</w:t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 оказания платных услуг (работ)получателями средств бюджетов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 13 02995 10 0000 130</w:t>
            </w:r>
          </w:p>
        </w:tc>
        <w:tc>
          <w:tcPr>
            <w:tcW w:w="5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6 18050 10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6 90050 10 0000 14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числяемые в бюджеты поселени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мещение потерь сельскохозяйственного производства, связанные с изъятием сельскохозяйственных угодий, расположенных на территориях поселений (по обязательствам, возникшим до 1 января 2008г.) 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 первичного воинского учета на территориях, где отсутствуют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е комиссариаты.                                                                                                             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ам Российской Федерации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12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 02 04999 10 0000 151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 возврата бюджетными учреждениями  остатков субсидий прошлых лет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03 98050 10 0000 180</w:t>
            </w:r>
          </w:p>
        </w:tc>
        <w:tc>
          <w:tcPr>
            <w:tcW w:w="5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выясненные поступления муниципальным учреждениям, находящимся в ведении органов местного самоуправления поселений </w:t>
            </w:r>
          </w:p>
        </w:tc>
        <w:tc>
          <w:tcPr>
            <w:tcW w:w="10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агальницк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О.Е.Ягодка </w:t>
      </w:r>
    </w:p>
    <w:p>
      <w:pPr>
        <w:pStyle w:val="Style17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709" w:footer="0" w:bottom="70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4:00Z</dcterms:created>
  <dc:creator>3</dc:creator>
  <dc:description/>
  <cp:keywords/>
  <dc:language>en-US</dc:language>
  <cp:lastModifiedBy>ASBP</cp:lastModifiedBy>
  <cp:lastPrinted>2014-12-25T16:19:00Z</cp:lastPrinted>
  <dcterms:modified xsi:type="dcterms:W3CDTF">2014-12-25T14:38:00Z</dcterms:modified>
  <cp:revision>61</cp:revision>
  <dc:subject/>
  <dc:title/>
</cp:coreProperties>
</file>